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43980" cy="27209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3980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стителям  руководителей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ительных комитетов - по   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ю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чальникам  МКУ «Управления  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направлении  информации.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рриториальный отдел Управления Роспотребнадзора  по Республике Татарстан  (Татарстан)  в  Чистопольском, Спасском, Алексеевском, Новошешминском  районах   направляет Вам информацию о  проведении  </w:t>
      </w:r>
      <w:r>
        <w:rPr>
          <w:rStyle w:val="StrongEmphasis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 xml:space="preserve">горячей  линии» по вопросам качества и безопасности детских товаров и детского отдыха для размещения на сайтах </w:t>
      </w:r>
      <w:r>
        <w:rPr>
          <w:sz w:val="28"/>
          <w:szCs w:val="28"/>
        </w:rPr>
        <w:t>образователь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риложение:  на 1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чальник                                                                        Хайруллина Ф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0" w:after="24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"/>
    <w:basedOn w:val="Normal"/>
    <w:qFormat/>
    <w:pPr/>
    <w:rPr>
      <w:b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6:45:00Z</dcterms:created>
  <dc:creator>1</dc:creator>
  <dc:description/>
  <cp:keywords/>
  <dc:language>en-US</dc:language>
  <cp:lastModifiedBy>User</cp:lastModifiedBy>
  <cp:lastPrinted>2018-01-29T10:52:00Z</cp:lastPrinted>
  <dcterms:modified xsi:type="dcterms:W3CDTF">2020-05-26T06:45:00Z</dcterms:modified>
  <cp:revision>2</cp:revision>
  <dc:subject/>
  <dc:title>А    К    Т</dc:title>
</cp:coreProperties>
</file>